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3166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29282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7887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