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292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2338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5067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