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124886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378623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476411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