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2846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5911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9443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