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183227092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855616586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139586585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