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93966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78215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20827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