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7683653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8325729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4506009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