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44151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36040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56731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