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86782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32328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4013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