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12128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48520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7427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