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056912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609482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7847968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