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35820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37133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46370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