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6535345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1937794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4715607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