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77463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13822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88461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