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8915582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14133752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45741998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