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5520307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0862347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2566442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