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02681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51884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94233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