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04467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91967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87963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