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01947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44880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09375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