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63704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53066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00841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