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13658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60123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87571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