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05213418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96608878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48622109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