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840353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195287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085582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