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6543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3784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1867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