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47015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09401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836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