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80635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83753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04055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