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04563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9414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17546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