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3325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4190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39290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