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6714642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1810235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9788011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