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156453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251677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348727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