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89871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2295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11656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