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78955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34275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76936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