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47564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68829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15471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