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156952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457399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035865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