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3764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92395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00720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