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49321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71278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69394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