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890295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14416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53300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