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99084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11222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64211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