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09923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85294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53038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