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962884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973738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845959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