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70588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67375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58963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