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213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4713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9775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