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022741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877514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441701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