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13827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12096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06316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