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4428301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659605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3138785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