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961463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700156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521628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