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61326893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47751480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057353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