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9301558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7860904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1065827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