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705166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34476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303404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