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77566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48758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00762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